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№  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сновная Область Деятельности: Кита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избранное общест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Ячейка «Общества Избранных» образует Клуб «с ограниченным доступом» или секту. Эта Ячейка руководит поиском, ознакомлением или представлением людей, которые могут кК-то повлиять на Китайскую структуру. Окрестные страны Азии могут быть включены в этот список до тех пор, пока служат их ГЛОБАЛЬНО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из этой ячейки приняли соглашение о праве, в случае необходимости, применить Силу по отношению ко всей Азии. Они видят в этом  усиление позиции Китая и Азии в этой ГЛОБАЛЬНОЙ иг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>
          <w:b/>
        </w:rPr>
        <w:t>№5</w:t>
      </w:r>
      <w:r>
        <w:rPr/>
        <w:t xml:space="preserve"> знает многих лидеров, он основал этот Клуб, естественно не под своим именем. Он  принимает участие в митингах, но не как ЛИДЕР, хотя на самом деле им является. Никто его не боится, поскольку он ничего не требует и не добивается лично для себя. Поэтому, он повсюду вхож и везде его с удовольствием приним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го никто не знает, так это то, что он позже дает указания (отдает приказы) одной из своих Ячеек собрать людей, которых он выбрал. Он никогда не «оказывает давления» в каком-либо направлении, он только </w:t>
      </w:r>
      <w:r>
        <w:rPr>
          <w:b/>
        </w:rPr>
        <w:t>наблюдает</w:t>
      </w:r>
      <w:r>
        <w:rPr/>
        <w:t xml:space="preserve"> за тем, что происходит по различным правительственным циклам. Его часто приглашают в соседние страны, поскольку он прекрасно умеет проводить официальные встречи. Многие благодарны ему за помощ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он работает с «друзьями». Они получают тот объем знаний, который им необходим, для того, чтобы выполнять свои функции, но о </w:t>
      </w:r>
      <w:r>
        <w:rPr>
          <w:b/>
        </w:rPr>
        <w:t>«16»</w:t>
      </w:r>
      <w:r>
        <w:rPr/>
        <w:t xml:space="preserve"> ни малейшего понятия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членов в этой Ячейке меняется, но не превышает </w:t>
      </w:r>
      <w:r>
        <w:rPr>
          <w:b/>
        </w:rPr>
        <w:t>20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>организаторы клубов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«Клубные» организаторы и лид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 «выглядит первоклассным и важным». Существуют определенные вещи, которые каждые член обязан выполнять для улучшения своего «статуса» в «Клуб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лены различные уровни трудностей и, чтобы достигнуть высшего Статуса, они вводят необходимые (для </w:t>
      </w:r>
      <w:r>
        <w:rPr>
          <w:b/>
        </w:rPr>
        <w:t>«16»</w:t>
      </w:r>
      <w:r>
        <w:rPr/>
        <w:t xml:space="preserve">) изменения в той стране, откуда приходят; главным образом – это Кита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высоко образованных людей, которые знают все о таможнях и таможенном досмотре. Кроме того, они очень тесно связаны, поскольку они управляют большой частью нашей план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включает в себя </w:t>
      </w:r>
      <w:r>
        <w:rPr>
          <w:b/>
        </w:rPr>
        <w:t>70</w:t>
      </w:r>
      <w:r>
        <w:rPr/>
        <w:t xml:space="preserve"> человек. По своей сути это – жесткая, с высокими требованиями, организация  со своими собственными правилами, наградами и наказаниями. Все они приходят из известных семей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Эти семейные связи дают большие возможности для проникновения в ту часть общества, которую они хотят контролировать. Некоторые имеют даже религиозные связи с Буддист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 xml:space="preserve">Существуют также отдельные ответвления от Клуба, находящиеся за пределами Пекина, которые также являются Клуб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а расположения – Шанхай, Гуанчжоу (Кантон), Chengdu, Тайюань, Северная Корея –Пхеньян, Вьетнам – Сайгон, Сингапур – Малайзия, Бангкок – Таиланд. Даже в том случае, если они намного меньше Клубов, они четко следуют тем же правилам и распоряж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жды в год он собираются в Пеки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>размещена на базе пришельцев, на северо-западе Китая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Контролирование  Ячейки, работающей на Базе в Пекине. Она расположена на Северо – Западе страны. Область Ürümgl, межу 45-40 долготы и 85-90 широ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итическая База, работающая для «развития» Азии и Китая. Она насчитывает порядка </w:t>
      </w:r>
      <w:r>
        <w:rPr>
          <w:b/>
        </w:rPr>
        <w:t>100</w:t>
      </w:r>
      <w:r>
        <w:rPr/>
        <w:t xml:space="preserve"> человек, половина из которых Ets, а другая – Азиаты и Европейцы. Эта База связана с другими Базами того же уровня для работы в Мировом масшта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вижения Мэра без РАЗРЕШЕНИЯ с Марса не допускаются. </w:t>
      </w:r>
      <w:r>
        <w:rPr>
          <w:b/>
        </w:rPr>
        <w:t>5</w:t>
      </w:r>
      <w:r>
        <w:rPr/>
        <w:t xml:space="preserve"> человек лично посещают эту Базу «Очень Известного Человека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-  </w:t>
      </w:r>
      <w:r>
        <w:rPr>
          <w:b/>
          <w:i/>
        </w:rPr>
        <w:t>секретная «чистка» и транспорт-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ная Ячейка, выполняющая любую работу, которая не может быть сделана с помощью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еобходимое, что необходимо получить и доставить в Клубы. Их собственные курьеры не должны привлекать внимания. Самые «обычные» вещи транспортируются обычным путем, но никто из этих людей даже близко не подпускается к «этой кухн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является также подспорьем для людей, которые вносят хороший вклад, но не могут давать указания дилерам Клуба без контроля их действ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язанность этой Ячейки – Секретность по всем направл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главный офис находится в Пекине с филиалами, где по необходимости проходят обсуждения. Сюда вовлечено большое число людей. В «центре» этой ячейки имеются ОЧЕНЬ жесткие и суровые лю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обходимы хорошие организаторы, поскольку места должны быть «чистыми» (что называется без единого пятнышка) и «свободными». Никто даже еще не видел, как эти Клубы четко инструктиру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секретность отвечает </w:t>
      </w:r>
      <w:r>
        <w:rPr>
          <w:b/>
        </w:rPr>
        <w:t>8</w:t>
      </w:r>
      <w:r>
        <w:rPr/>
        <w:t xml:space="preserve">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ля организации по другим вопросам – </w:t>
      </w:r>
      <w:r>
        <w:rPr>
          <w:b/>
        </w:rPr>
        <w:t>15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ся ответственность находиться в руках </w:t>
      </w:r>
      <w:r>
        <w:rPr>
          <w:b/>
        </w:rPr>
        <w:t xml:space="preserve">5 боссов </w:t>
      </w:r>
      <w:r>
        <w:rPr/>
        <w:t>и</w:t>
      </w:r>
      <w:r>
        <w:rPr>
          <w:b/>
        </w:rPr>
        <w:t xml:space="preserve"> один  </w:t>
      </w:r>
      <w:r>
        <w:rPr/>
        <w:t>имеет доступ</w:t>
      </w:r>
      <w:r>
        <w:rPr>
          <w:b/>
        </w:rPr>
        <w:t xml:space="preserve"> 5 </w:t>
      </w:r>
      <w:r>
        <w:rPr/>
        <w:t xml:space="preserve">через </w:t>
      </w:r>
      <w:r>
        <w:rPr>
          <w:b/>
        </w:rPr>
        <w:t xml:space="preserve"> </w:t>
      </w:r>
      <w:r>
        <w:rPr/>
        <w:t xml:space="preserve">специальное устройство, связанное с его компьютером. Он может его использовать только в случае крайней необходимости, когда секретность находится под угроз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В этом случае он не понесет наказания, поскольку использование этой линии увеличило скорость действий, в которых действительно была острая необходимость. Он также имеет самую большую оплату, размеры которой </w:t>
      </w:r>
      <w:r>
        <w:rPr>
          <w:b/>
        </w:rPr>
        <w:t>4</w:t>
      </w:r>
      <w:r>
        <w:rPr/>
        <w:t xml:space="preserve">-м другим не известны. Предположительно они работают вместе на том же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ньги на все нужды переправляются через специальные компьютерные банки. Организация в Пекине выглядит «вполне нормально»; Чистые поставки Надежные Служ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оразительно </w:t>
      </w:r>
      <w:r>
        <w:rPr>
          <w:b/>
          <w:i/>
          <w:u w:val="single"/>
        </w:rPr>
        <w:t>тонкая</w:t>
      </w:r>
      <w:r>
        <w:rPr>
          <w:b/>
          <w:i/>
        </w:rPr>
        <w:t xml:space="preserve"> и невидимая сеть по вовлечению Азиатских стран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Эти линии связи контролируются очень четко и используются с целью «иметь их всех в своих руках»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актически никто не может увидеть этих «портных», которые моделируют события, поскольку они часто происходят в местах, никак не связанных между собо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№</w:t>
      </w:r>
      <w:r>
        <w:rPr>
          <w:b/>
          <w:i/>
        </w:rPr>
        <w:t xml:space="preserve">5 очень мирная личность и не имеет врагов. Но с другой стороны, держит их всех в своих руках!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4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6:00Z</dcterms:modified>
  <cp:revision>3</cp:revision>
  <dc:subject/>
  <dc:title>Терминал№  5</dc:title>
</cp:coreProperties>
</file>